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Latn-CS"/>
        </w:rPr>
        <w:t xml:space="preserve">Прeдмeт: </w:t>
      </w:r>
      <w:r>
        <w:rPr>
          <w:lang w:val="sr-RS"/>
        </w:rPr>
        <w:t>Замена члана Центра за унапређење квалитета Филозофског факултета у Ниш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Чланови Већа Департмана за психологију, на седници одржаној 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>11</w:t>
      </w:r>
      <w:r>
        <w:rPr>
          <w:lang w:val="sr-CS"/>
        </w:rPr>
        <w:t xml:space="preserve">. 2022. године, једногласно су усвојили предлог да уместо проф. др Јелене Опсенице Костић, члан и представник Департмана за психологогију у Центру за унапређење квалитета буде асистент др Миљана Спасић Шнеле. 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56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2-11-03T08:56:00Z</dcterms:modified>
  <cp:revision>2</cp:revision>
  <dc:subject/>
  <dc:title/>
</cp:coreProperties>
</file>